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97733821"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763425018"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843793661"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174555384"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321544113"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2005577577"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72065980"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